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бонентского малопарного медного кабеля типа ТЦПП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бонентского малопарного медного кабеля типа ТЦППт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49 км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 Уфа, ул. Каспийская  14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 №1: 500 км до 30.11.13, 500 км до 14.12.13;  </w:t>
            </w:r>
          </w:p>
          <w:p>
            <w:pPr>
              <w:pStyle w:val="Normal"/>
              <w:rPr/>
            </w:pPr>
            <w:r>
              <w:rPr/>
              <w:t>поз №2: 250 км до 30.11.13, 171 км до 14.12.13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з №3: 128 км до 30.11.13; 100 км до 14.12.13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 089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ноября 2013 г. в 15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 2013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3:00Z</dcterms:created>
  <dc:creator>O_Konstantinova</dc:creator>
  <dc:description/>
  <cp:keywords/>
  <dc:language>en-US</dc:language>
  <cp:lastModifiedBy>e.farrahova</cp:lastModifiedBy>
  <cp:lastPrinted>2013-11-12T09:56:00Z</cp:lastPrinted>
  <dcterms:modified xsi:type="dcterms:W3CDTF">2013-11-12T10:19:00Z</dcterms:modified>
  <cp:revision>4</cp:revision>
  <dc:subject/>
  <dc:title> </dc:title>
</cp:coreProperties>
</file>